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hyperlink r:id="rId2">
        <w:r>
          <w:rPr>
            <w:rStyle w:val="InternetLink"/>
            <w:lang w:val="el-GR"/>
          </w:rPr>
          <w:t>http://arcdata.esri.com/data/tiger2000/tiger_download.cfm</w:t>
        </w:r>
      </w:hyperlink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129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1"/>
        <w:gridCol w:w="1563"/>
        <w:gridCol w:w="1485"/>
      </w:tblGrid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>
                <w:b/>
              </w:rPr>
              <w:t>Zip file name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>
                <w:b/>
              </w:rPr>
              <w:t>Table Name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ine Features - Roads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kA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Roads</w:t>
            </w:r>
          </w:p>
        </w:tc>
      </w:tr>
      <w:tr>
        <w:trPr>
          <w:trHeight w:val="480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ine Features - Rails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kB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Rails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ine Features – Hydrography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lkH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Hydrography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County 200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cty0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County</w:t>
            </w:r>
          </w:p>
        </w:tc>
      </w:tr>
      <w:tr>
        <w:trPr>
          <w:trHeight w:val="480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Census Blocks 200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blk0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Blocks</w:t>
            </w:r>
          </w:p>
        </w:tc>
      </w:tr>
      <w:tr>
        <w:trPr>
          <w:trHeight w:val="480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Urban Areas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urb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Urban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School Districts – Elementary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elm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Elementary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School Districts – Secondary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sec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Secondary</w:t>
            </w:r>
          </w:p>
        </w:tc>
      </w:tr>
      <w:tr>
        <w:trPr>
          <w:trHeight w:val="517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Water Polygons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wat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Wa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data.esri.com/data/tiger2000/tiger_download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3:44:00Z</dcterms:created>
  <dc:creator>Papuli</dc:creator>
  <dc:description/>
  <dc:language>en-US</dc:language>
  <cp:lastModifiedBy>Administrator</cp:lastModifiedBy>
  <dcterms:modified xsi:type="dcterms:W3CDTF">2007-05-06T17:28:00Z</dcterms:modified>
  <cp:revision>6</cp:revision>
  <dc:subject/>
  <dc:title> </dc:title>
</cp:coreProperties>
</file>